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 1 Unit 2 I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in the wes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多数同学能够听、说、读、写单词和短语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right,map,in the east/west/north/south of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多数同学能够听懂并运用句型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here is...?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in the...(east/west/north/south)of..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讲述某个地方的地理位置和相关的基本信息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够运用所学的语言知识与同伴进行交流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读说过程中掌握中西文化差异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热爱祖国，热爱生活，关心他人的能力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听、说、读、写单词和短语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right,map,in the east/west/north/south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学习句型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here is...?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her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n the...(east/west/north/south)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运用句型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here is...?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her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n the...(east/west/north/south)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讲述某地的地理位置和相关的基本信息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n the east/west/north/south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课件、录音机和磁带、单词卡片、课文教学挂图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113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536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从学生感兴趣的话题入手，激发学生的学习积极性，拉近师生距离。让学生快速进入学习状态。老师根据地图提问：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Where is Beijing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Where is Lasa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Where is Sanya?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Where is the </w:t>
            </w:r>
            <w:r>
              <w:rPr>
                <w:rFonts w:cs="宋体"/>
                <w:bCs/>
                <w:sz w:val="24"/>
                <w:szCs w:val="24"/>
              </w:rPr>
              <w:t>West Lake</w:t>
            </w:r>
            <w:r>
              <w:rPr>
                <w:rFonts w:cs="宋体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82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读一读下列单词和短语，并写出它们的中文意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right,map,more than,the West Lake,in the ea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你会读下列句子吗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here is the West Lake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in the east of China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very beautiful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Yes,it i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查一查，找一找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请查找有关西湖和旧金山的相关资料，了解中国地图和美国地图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54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讨论利用所学知识编写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表演的对话，了解学生的掌握程度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对话练习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用英语回答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here is the West Lake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here is San Francisco?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Homework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背诵课文。</w:t>
            </w:r>
          </w:p>
          <w:p>
            <w:pPr>
              <w:pStyle w:val="Style15"/>
              <w:spacing w:lineRule="auto" w:line="36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背诵课后单词。并用所学句型编</w:t>
            </w:r>
            <w:r>
              <w:rPr>
                <w:rFonts w:cs="宋体"/>
                <w:sz w:val="24"/>
                <w:szCs w:val="24"/>
              </w:rPr>
              <w:t>3</w:t>
            </w:r>
            <w:r>
              <w:rPr>
                <w:rFonts w:cs="宋体"/>
                <w:sz w:val="24"/>
                <w:szCs w:val="24"/>
              </w:rPr>
              <w:t>个小对话。</w:t>
            </w:r>
          </w:p>
        </w:tc>
      </w:tr>
      <w:tr>
        <w:trPr>
          <w:trHeight w:val="2791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Module1 Unit1 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more than twenty thousand kilometers lo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New words: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ap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地图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righ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正确的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eas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东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north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北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outh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南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es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西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New sentence: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in the east of China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:Where is...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: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in the... Of..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oston is in the north and Houston is in the sout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lang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07:47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8E2222C7D48E2A89AEAD6FCD2D54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